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Work and Energy Revie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n his way to college, Russell drags his suitcase 15 meters from the door of his house to the car at a constant speed while applying a horizontal force of 95 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How much work does Russell do to pull the suitcase to the car?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f the sidewalk were icy, and Russell still pulled the suitcase at a constant velocity, would he have to do more work or less work to move the suitcase?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200 kg box is pulled at a constant speed by the little engine in the picture below.  The box moves a distance of 2.5 meters across the horizontal surfa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4995</wp:posOffset>
                </wp:positionH>
                <wp:positionV relativeFrom="paragraph">
                  <wp:posOffset>162560</wp:posOffset>
                </wp:positionV>
                <wp:extent cx="119380" cy="1193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85pt;margin-top:12.8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825</wp:posOffset>
                </wp:positionH>
                <wp:positionV relativeFrom="paragraph">
                  <wp:posOffset>10795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.75pt;margin-top:8.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2815</wp:posOffset>
                </wp:positionH>
                <wp:positionV relativeFrom="paragraph">
                  <wp:posOffset>74930</wp:posOffset>
                </wp:positionV>
                <wp:extent cx="90805" cy="908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3.45pt;margin-top:5.9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1395</wp:posOffset>
                </wp:positionH>
                <wp:positionV relativeFrom="paragraph">
                  <wp:posOffset>139065</wp:posOffset>
                </wp:positionV>
                <wp:extent cx="501015" cy="3810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85pt;margin-top:10.95pt;width:39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6570</wp:posOffset>
                </wp:positionH>
                <wp:positionV relativeFrom="paragraph">
                  <wp:posOffset>106680</wp:posOffset>
                </wp:positionV>
                <wp:extent cx="90805" cy="1416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1pt;margin-top:8.4pt;width:7.1pt;height:1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=0.2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2595</wp:posOffset>
                </wp:positionH>
                <wp:positionV relativeFrom="paragraph">
                  <wp:posOffset>18415</wp:posOffset>
                </wp:positionV>
                <wp:extent cx="196215" cy="3378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37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34.85pt;margin-top:1.45pt;width:15.4pt;height:26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2410</wp:posOffset>
                </wp:positionH>
                <wp:positionV relativeFrom="paragraph">
                  <wp:posOffset>149225</wp:posOffset>
                </wp:positionV>
                <wp:extent cx="1567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1.75pt" to="241.6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4185</wp:posOffset>
                </wp:positionH>
                <wp:positionV relativeFrom="paragraph">
                  <wp:posOffset>139065</wp:posOffset>
                </wp:positionV>
                <wp:extent cx="119380" cy="1193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195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10.95pt;width:9.35pt;height:9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3430</wp:posOffset>
                </wp:positionH>
                <wp:positionV relativeFrom="paragraph">
                  <wp:posOffset>-5080</wp:posOffset>
                </wp:positionV>
                <wp:extent cx="327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-0.4pt" to="318.8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raw a force diagram on the box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by the pulling force?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type of motion would occur if the engine pulled with a force of 500N? Quantitatively solve for a value that represents that mo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much work is done on the box by the force of earth.  Show your work and explain your answer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far could the box be pulled (at a constant velocity) if 8000 J of work was done by the pulling for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A person pulls a 50 kg box with a force of 100 N as shown below. The box is mov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3220</wp:posOffset>
                </wp:positionH>
                <wp:positionV relativeFrom="paragraph">
                  <wp:posOffset>12700</wp:posOffset>
                </wp:positionV>
                <wp:extent cx="1350010" cy="566420"/>
                <wp:effectExtent l="1905" t="571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00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1pt" to="234.8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0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2985</wp:posOffset>
                </wp:positionH>
                <wp:positionV relativeFrom="paragraph">
                  <wp:posOffset>130810</wp:posOffset>
                </wp:positionV>
                <wp:extent cx="598805" cy="4349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4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55pt;margin-top:10.3pt;width:47.1pt;height:3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1790</wp:posOffset>
                </wp:positionH>
                <wp:positionV relativeFrom="paragraph">
                  <wp:posOffset>53340</wp:posOffset>
                </wp:positionV>
                <wp:extent cx="14808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.2pt" to="244.25pt,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k = 0.15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</wp:posOffset>
                </wp:positionH>
                <wp:positionV relativeFrom="paragraph">
                  <wp:posOffset>8890</wp:posOffset>
                </wp:positionV>
                <wp:extent cx="3406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7pt" to="305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8150</wp:posOffset>
                </wp:positionH>
                <wp:positionV relativeFrom="paragraph">
                  <wp:posOffset>121920</wp:posOffset>
                </wp:positionV>
                <wp:extent cx="50101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.6pt" to="173.9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2390</wp:posOffset>
                </wp:positionH>
                <wp:positionV relativeFrom="paragraph">
                  <wp:posOffset>121920</wp:posOffset>
                </wp:positionV>
                <wp:extent cx="631825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9.6pt" to="255.4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1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raw a force diagram of the box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termine the component of the applied force that acts in the direction of the moti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at work is done by the pulling force to move the block 10m?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 the box moving at a constant speed? Explain your answer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w much work is done by frictional force and therefore “lost” as heat or thermal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he graph below represents 2 different spring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31445</wp:posOffset>
                </wp:positionV>
                <wp:extent cx="0" cy="1504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0.35pt" to="114.75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4150</wp:posOffset>
                </wp:positionH>
                <wp:positionV relativeFrom="paragraph">
                  <wp:posOffset>7620</wp:posOffset>
                </wp:positionV>
                <wp:extent cx="1066800" cy="1123950"/>
                <wp:effectExtent l="13970" t="13335" r="1397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12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0.6pt" to="198.45pt,89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40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#1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>F(N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77470</wp:posOffset>
                </wp:positionV>
                <wp:extent cx="2324100" cy="333375"/>
                <wp:effectExtent l="3175" t="19050" r="317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4160" cy="33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.1pt" to="299.2pt,32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16</w:t>
        <w:tab/>
        <w:tab/>
        <w:tab/>
        <w:tab/>
        <w:tab/>
        <w:t xml:space="preserve">     #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70485</wp:posOffset>
                </wp:positionV>
                <wp:extent cx="29241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.55pt" to="345.7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3</w:t>
        <w:tab/>
        <w:tab/>
        <w:tab/>
        <w:t xml:space="preserve">  8</w:t>
        <w:tab/>
        <w:t>X(m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an equation that relates the force and stretch of Spring #1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preload of spring #1 and spring #2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spring constant for each spring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much work is done to stretch spring #2 from 3 to 7 meter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7790</wp:posOffset>
                </wp:positionH>
                <wp:positionV relativeFrom="paragraph">
                  <wp:posOffset>325755</wp:posOffset>
                </wp:positionV>
                <wp:extent cx="0" cy="152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25.65pt" to="307.7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block of mass 4kg, initially at rest, compresses a spring 60cm.   Assume no dissipated energy. The spring constant is 100N/m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9220</wp:posOffset>
                </wp:positionH>
                <wp:positionV relativeFrom="paragraph">
                  <wp:posOffset>121285</wp:posOffset>
                </wp:positionV>
                <wp:extent cx="1708785" cy="679450"/>
                <wp:effectExtent l="5715" t="190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67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848">
                              <a:moveTo>
                                <a:pt x="0" y="11"/>
                              </a:moveTo>
                              <a:cubicBezTo>
                                <a:pt x="193" y="5"/>
                                <a:pt x="386" y="0"/>
                                <a:pt x="514" y="11"/>
                              </a:cubicBezTo>
                              <a:cubicBezTo>
                                <a:pt x="642" y="22"/>
                                <a:pt x="680" y="2"/>
                                <a:pt x="771" y="79"/>
                              </a:cubicBezTo>
                              <a:cubicBezTo>
                                <a:pt x="862" y="156"/>
                                <a:pt x="979" y="363"/>
                                <a:pt x="1062" y="474"/>
                              </a:cubicBezTo>
                              <a:cubicBezTo>
                                <a:pt x="1145" y="585"/>
                                <a:pt x="1208" y="691"/>
                                <a:pt x="1268" y="748"/>
                              </a:cubicBezTo>
                              <a:cubicBezTo>
                                <a:pt x="1328" y="805"/>
                                <a:pt x="1359" y="802"/>
                                <a:pt x="1422" y="816"/>
                              </a:cubicBezTo>
                              <a:cubicBezTo>
                                <a:pt x="1485" y="830"/>
                                <a:pt x="1551" y="848"/>
                                <a:pt x="1645" y="834"/>
                              </a:cubicBezTo>
                              <a:cubicBezTo>
                                <a:pt x="1739" y="820"/>
                                <a:pt x="1814" y="842"/>
                                <a:pt x="1988" y="731"/>
                              </a:cubicBezTo>
                              <a:cubicBezTo>
                                <a:pt x="2162" y="620"/>
                                <a:pt x="2426" y="392"/>
                                <a:pt x="2691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848" path="m0,11c193,5,386,0,514,11c642,22,680,2,771,79c862,156,979,363,1062,474c1145,585,1208,691,1268,748c1328,805,1359,802,1422,816c1485,830,1551,848,1645,834c1739,820,1814,842,1988,731c2162,620,2426,392,2691,165e" stroked="t" o:allowincell="f" style="position:absolute;margin-left:308.6pt;margin-top:9.55pt;width:134.5pt;height:5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8615</wp:posOffset>
                </wp:positionH>
                <wp:positionV relativeFrom="paragraph">
                  <wp:posOffset>8255</wp:posOffset>
                </wp:positionV>
                <wp:extent cx="140970" cy="12001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11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45pt;margin-top:0.65pt;width:11.05pt;height: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7790</wp:posOffset>
                </wp:positionH>
                <wp:positionV relativeFrom="paragraph">
                  <wp:posOffset>5080</wp:posOffset>
                </wp:positionV>
                <wp:extent cx="250825" cy="111760"/>
                <wp:effectExtent l="5715" t="254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176">
                              <a:moveTo>
                                <a:pt x="0" y="125"/>
                              </a:moveTo>
                              <a:cubicBezTo>
                                <a:pt x="45" y="110"/>
                                <a:pt x="98" y="117"/>
                                <a:pt x="137" y="91"/>
                              </a:cubicBezTo>
                              <a:cubicBezTo>
                                <a:pt x="152" y="81"/>
                                <a:pt x="149" y="56"/>
                                <a:pt x="155" y="39"/>
                              </a:cubicBezTo>
                              <a:cubicBezTo>
                                <a:pt x="143" y="28"/>
                                <a:pt x="135" y="0"/>
                                <a:pt x="120" y="5"/>
                              </a:cubicBezTo>
                              <a:cubicBezTo>
                                <a:pt x="103" y="11"/>
                                <a:pt x="103" y="38"/>
                                <a:pt x="103" y="56"/>
                              </a:cubicBezTo>
                              <a:cubicBezTo>
                                <a:pt x="103" y="138"/>
                                <a:pt x="110" y="133"/>
                                <a:pt x="155" y="176"/>
                              </a:cubicBezTo>
                              <a:cubicBezTo>
                                <a:pt x="178" y="170"/>
                                <a:pt x="205" y="174"/>
                                <a:pt x="223" y="159"/>
                              </a:cubicBezTo>
                              <a:cubicBezTo>
                                <a:pt x="259" y="131"/>
                                <a:pt x="230" y="66"/>
                                <a:pt x="223" y="39"/>
                              </a:cubicBezTo>
                              <a:cubicBezTo>
                                <a:pt x="208" y="55"/>
                                <a:pt x="160" y="94"/>
                                <a:pt x="172" y="125"/>
                              </a:cubicBezTo>
                              <a:cubicBezTo>
                                <a:pt x="180" y="144"/>
                                <a:pt x="206" y="148"/>
                                <a:pt x="223" y="159"/>
                              </a:cubicBezTo>
                              <a:cubicBezTo>
                                <a:pt x="246" y="153"/>
                                <a:pt x="273" y="157"/>
                                <a:pt x="292" y="142"/>
                              </a:cubicBezTo>
                              <a:cubicBezTo>
                                <a:pt x="328" y="113"/>
                                <a:pt x="296" y="27"/>
                                <a:pt x="292" y="5"/>
                              </a:cubicBezTo>
                              <a:cubicBezTo>
                                <a:pt x="278" y="47"/>
                                <a:pt x="257" y="80"/>
                                <a:pt x="292" y="125"/>
                              </a:cubicBezTo>
                              <a:cubicBezTo>
                                <a:pt x="303" y="139"/>
                                <a:pt x="326" y="136"/>
                                <a:pt x="343" y="142"/>
                              </a:cubicBezTo>
                              <a:cubicBezTo>
                                <a:pt x="360" y="131"/>
                                <a:pt x="395" y="108"/>
                                <a:pt x="395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176" path="m0,125c45,110,98,117,137,91c152,81,149,56,155,39c143,28,135,0,120,5c103,11,103,38,103,56c103,138,110,133,155,176c178,170,205,174,223,159c259,131,230,66,223,39c208,55,160,94,172,125c180,144,206,148,223,159c246,153,273,157,292,142c328,113,296,27,292,5c278,47,257,80,292,125c303,139,326,136,343,142c360,131,395,108,395,108e" stroked="t" o:allowincell="f" style="position:absolute;margin-left:307.7pt;margin-top:0.4pt;width:19.7pt;height: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7995</wp:posOffset>
                </wp:positionH>
                <wp:positionV relativeFrom="paragraph">
                  <wp:posOffset>29210</wp:posOffset>
                </wp:positionV>
                <wp:extent cx="0" cy="55499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2.3pt" to="336.85pt,4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alculate the total mechanical energy of the syste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9245</wp:posOffset>
                </wp:positionH>
                <wp:positionV relativeFrom="paragraph">
                  <wp:posOffset>147955</wp:posOffset>
                </wp:positionV>
                <wp:extent cx="10795" cy="305435"/>
                <wp:effectExtent l="35560" t="0" r="355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0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11.65pt" to="425.15pt,35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What is the velocity of the block at point A?</w:t>
        <w:tab/>
        <w:tab/>
        <w:t xml:space="preserve">        12m</w:t>
        <w:tab/>
        <w:tab/>
        <w:t xml:space="preserve">     B</w:t>
      </w:r>
    </w:p>
    <w:p>
      <w:pPr>
        <w:pStyle w:val="Normal"/>
        <w:numPr>
          <w:ilvl w:val="0"/>
          <w:numId w:val="9"/>
        </w:numPr>
        <w:ind w:left="720" w:right="-540" w:hanging="360"/>
        <w:rPr>
          <w:sz w:val="24"/>
        </w:rPr>
      </w:pPr>
      <w:r>
        <w:rPr>
          <w:sz w:val="24"/>
        </w:rPr>
        <w:t>What is the velocity of the block at point B?</w:t>
        <w:tab/>
        <w:tab/>
        <w:tab/>
        <w:tab/>
        <w:tab/>
        <w:t xml:space="preserve">           3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1795</wp:posOffset>
                </wp:positionH>
                <wp:positionV relativeFrom="paragraph">
                  <wp:posOffset>101600</wp:posOffset>
                </wp:positionV>
                <wp:extent cx="14693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8pt" to="446.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What is the maximum height the block will travel?</w:t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A</w:t>
      </w:r>
    </w:p>
    <w:p>
      <w:pPr>
        <w:pStyle w:val="Normal"/>
        <w:ind w:left="7200"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A 100 kg man, starting from rest, slides down a 7 meter long incline which makes a 2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gle with the horizontal.  The man reaches the ground at a speed of 1.5 m/s.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How much energy was lost due to heat?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hat was the frictional force that dissipated the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car driving down the road has a constant velocity of 40 m/s.  The engine exerts a 5500N force to maintain the speed.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the power rating of this car?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mpare this to a vehicle that puts out 86 h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wo blocks of equal mass (7 kg) are dropped from different heights.  Block A is dropped from 20 meters and ball B is dropped from 5 meters. 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What is the ratio of their gravitational potential energies at the time they were dropped (Eg</w:t>
      </w:r>
      <w:r>
        <w:rPr>
          <w:sz w:val="24"/>
          <w:vertAlign w:val="subscript"/>
        </w:rPr>
        <w:t>A</w:t>
      </w:r>
      <w:r>
        <w:rPr>
          <w:sz w:val="24"/>
        </w:rPr>
        <w:t>/Eg</w:t>
      </w:r>
      <w:r>
        <w:rPr>
          <w:sz w:val="24"/>
          <w:vertAlign w:val="subscript"/>
        </w:rPr>
        <w:t>B</w:t>
      </w:r>
      <w:r>
        <w:rPr>
          <w:sz w:val="24"/>
        </w:rPr>
        <w:t>)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hat is the ratio of their velocities upon impac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0:32:00Z</dcterms:created>
  <dc:creator>Campione</dc:creator>
  <dc:description/>
  <dc:language>en-US</dc:language>
  <cp:lastModifiedBy>MCAMPION</cp:lastModifiedBy>
  <dcterms:modified xsi:type="dcterms:W3CDTF">2008-05-02T10:52:00Z</dcterms:modified>
  <cp:revision>13</cp:revision>
  <dc:subject/>
  <dc:title>Work and Energy</dc:title>
</cp:coreProperties>
</file>